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373"/>
      </w:tblGrid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Facultatea de Inginerie Alimentară</w:t>
            </w:r>
          </w:p>
        </w:tc>
      </w:tr>
      <w:tr>
        <w:trPr>
          <w:trHeight w:val="31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23" w:hanging="0"/>
              <w:jc w:val="left"/>
              <w:rPr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Departamentul de Tehnologii alimentare, Siguranța producției alimentare și a Mediului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Ingineria produselor alimentare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bCs w:val="false"/>
                <w:sz w:val="20"/>
                <w:szCs w:val="20"/>
                <w:lang w:val="ro-RO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bCs w:val="false"/>
                <w:sz w:val="20"/>
                <w:szCs w:val="20"/>
                <w:lang w:val="ro-RO"/>
              </w:rPr>
              <w:t>Inginerie şi management în alimentaţia publică şi agroturism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1376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ducaţie fizică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şi sport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 (1)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DOB - obligatorie, DOP - opţională, DFA - facultativă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a)Studiul individua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b)Tutoriat (pentru ID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petenț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774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/generale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T6. Lucrează în echipe</w:t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rPr/>
      </w:pPr>
      <w:r>
        <w:rPr/>
        <w:t>Rezultatele învățării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402"/>
        <w:gridCol w:w="326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știnț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titudi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onsabilitate și autonomie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tudentul/Absolventul definește și clasifică diferitele tipuri de exerciții fizice ca mijloace de instruire aplicabile în contextul practicării activităților motrice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ul/Absolventul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dentifică forma și conținutul exercițiului fizic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lectează exerciții fizice în funcție de finalitatea acestora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mplifică diferite tipuri de exerciții fizic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tudentul/Absolventul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aracterizează diferite tipuri de exerciții fizice în funcție de un set de criterii prestabilite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ege forme de organizare a exercițiilor fizice în funcție de obiectivele de instruire urmărite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Organizează grupuri de practicanți ai exercițiilor fizice în funcție de finalitatea activităților motrice și de resurse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tează exerciții fizice în funcție de particularitățile practicanților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șind din grila competențelor specifice acumulate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945"/>
      </w:tblGrid>
      <w:tr>
        <w:trPr>
          <w:trHeight w:val="2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Îndeplinirea în condiţii de eficienţă şi eficacitate a sarcinilor de lucru pentru organizarea şi desfăşurarea activităţilor specific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790"/>
        <w:gridCol w:w="2202"/>
        <w:gridCol w:w="1084"/>
      </w:tblGrid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INAR/LUCRARI PRACTIC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both"/>
              <w:rPr>
                <w:i w:val="false"/>
                <w:i w:val="false"/>
                <w:sz w:val="20"/>
                <w:szCs w:val="20"/>
                <w:lang w:val="pt-BR"/>
              </w:rPr>
            </w:pPr>
            <w:r>
              <w:rPr>
                <w:i w:val="false"/>
                <w:sz w:val="20"/>
                <w:szCs w:val="20"/>
                <w:lang w:val="pt-BR"/>
              </w:rPr>
              <w:t>ATLETIS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Însuşirea tehnicii de execuţie a exerciţiilor care compun: şcoala alergării; Formarea cun</w:t>
            </w:r>
            <w:r>
              <w:rPr>
                <w:rFonts w:cs="Times New Roman" w:ascii="Times New Roman" w:hAnsi="Times New Roman"/>
              </w:rPr>
              <w:t>oştinţelor, priceperilor şi deprinderilor de a selecţiona şi folosi structuri de exerciţii din şcoala atletismului, sub formă algoritmică, în vederea pregătirii organismului pentru diferite eforturi (de învăţare motrică, de dezvoltare a calităţilor motrice, consolidare a deprinderilor motrice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i de exerciții și jocuri care să cuprindă elementele din școala alergări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LERGAREA DE VITEZĂ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>Însușirea cunoștințelor în ceea ce privește etapele de învățare ale alergării de viteză și anume: alergarea accelerată, alergarea lansată de viteză, precum și startul și lansarea de la start.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i diferite de exerciții pentru învățarea tehnicii corecte a alergării de viteză.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i diferite de exerciții pentru însușirea corectă a startului de jos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ÎNO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omodare subacvatica, Respirație subacvatică. Poziții de plutire și înainta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rciții specifice însușirii procedeului craul și spa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Exerciții specifice însușirii procedeului craul și spa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e de exerciții și jocuri  executate în apă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fr-FR"/>
              </w:rPr>
              <w:t>Sah (studenţii scutiţi medical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seminar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[1] - Popescu, M., Educaţia fizică la studenţi, Bucureşti,1996;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[2] - Raţă, G., Atletism, Editura Alma Mater, Bacău, 2002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[3]-  Raţă , G., Ababei, C., Predarea atletismului în şcoală, Editura Alma Mater, Bacău, 2003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t-BR"/>
              </w:rPr>
              <w:t>[4]- Manual de înot pentru studenți, Butnarenco T, Râșneac B., Editura Chișinău, 2013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 seminar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1] – </w:t>
            </w:r>
            <w:r>
              <w:rPr>
                <w:rFonts w:cs="Times New Roman" w:ascii="Times New Roman" w:hAnsi="Times New Roman"/>
                <w:lang w:val="pt-BR"/>
              </w:rPr>
              <w:t>Raţă, G., Atletism, Editura Alma Mater, Bacău, 2002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2] – </w:t>
            </w:r>
            <w:r>
              <w:rPr>
                <w:rFonts w:cs="Times New Roman" w:ascii="Times New Roman" w:hAnsi="Times New Roman"/>
                <w:lang w:val="pt-BR"/>
              </w:rPr>
              <w:t>Manual de înot pentru studenți, Butnarenco T, Râșneac B., Editura Chișinău, 201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5265"/>
        <w:gridCol w:w="1674"/>
        <w:gridCol w:w="1346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formanța obținută în timp (secunde), în urma parcurgerii alergării de viteză pe 50 m (CT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înot procedeul craul pe 25 m sau înot procedeul spate pe 25 m (CT6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locvi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19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orator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 minim de performanţ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rticiparea studenţilor (chiar și scutiții medical) la orele de educaţie fizică şi sport - 8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alergare de viteza 50 m contracronometru minim 10 secund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lutire cu înaintare pe apa 25 m (cu materiale ajutătoar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rea unui referat cu tematica data specifică domeniului pentru scutiții medical de efort pentru perioadă nedeterminată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202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sist. univ. Tcaciuc Ioan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responsabil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en-US"/>
              </w:rPr>
              <w:t>Șef lucr. dr. ing. Eufrozina ALBU</w:t>
            </w:r>
          </w:p>
          <w:p>
            <w:pPr>
              <w:pStyle w:val="Normal"/>
              <w:suppressAutoHyphens w:val="true"/>
              <w:spacing w:lineRule="auto" w:line="254" w:before="0" w:after="160"/>
              <w:jc w:val="center"/>
              <w:rPr>
                <w:rFonts w:ascii="Calibri" w:hAnsi="Calibri" w:eastAsia="Calibri" w:cs="Times New Roman"/>
                <w:kern w:val="2"/>
                <w:sz w:val="22"/>
                <w:szCs w:val="22"/>
                <w:lang w:val="en-US"/>
              </w:rPr>
            </w:pPr>
            <w:r>
              <w:rPr>
                <w:rFonts w:eastAsia="Calibri" w:cs="Times New Roman" w:ascii="Calibri" w:hAnsi="Calibri"/>
                <w:kern w:val="2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48335" cy="39116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Șef lucrări. dr. ing. Amelia BUCULE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869" w:dyaOrig="202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0.3pt;height:35.25pt" filled="f" o:ole="">
                  <v:imagedata r:id="rId4" o:title=""/>
                </v:shape>
                <o:OLEObject Type="Embed" ProgID="" ShapeID="ole_rId3" DrawAspect="Content" ObjectID="_1465743038" r:id="rId3"/>
              </w:objec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.2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ing. Mircea Adrian OROI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1622425" cy="810260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</wp:posOffset>
              </wp:positionH>
              <wp:positionV relativeFrom="paragraph">
                <wp:posOffset>-37465</wp:posOffset>
              </wp:positionV>
              <wp:extent cx="1010920" cy="3536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732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Ş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2.95pt;width:79.6pt;height:27.85pt" coordorigin="-9,-59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67;top:47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Ş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59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9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en-AU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spacing w:val="-3"/>
      <w:w w:val="103"/>
      <w:sz w:val="18"/>
      <w:szCs w:val="1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sz w:val="24"/>
      <w:szCs w:val="24"/>
      <w:lang w:val="en-AU"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udor1">
    <w:name w:val="Tudor1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rFonts w:ascii="Times New Roman" w:hAnsi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0:33:00Z</dcterms:created>
  <dc:creator>oana</dc:creator>
  <dc:description/>
  <cp:keywords/>
  <dc:language>en-US</dc:language>
  <cp:lastModifiedBy>Ancuta Chetrariu</cp:lastModifiedBy>
  <cp:lastPrinted>2020-02-21T19:09:00Z</cp:lastPrinted>
  <dcterms:modified xsi:type="dcterms:W3CDTF">2025-11-07T11:18:00Z</dcterms:modified>
  <cp:revision>5</cp:revision>
  <dc:subject/>
  <dc:title>FIŞA DISCIPLINEI</dc:title>
</cp:coreProperties>
</file>